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14">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15">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18">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Abril 2011"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left="2000"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27">
                <wp:simplePos x="0" y="0"/>
                <wp:positionH relativeFrom="column">
                  <wp:posOffset>-385445</wp:posOffset>
                </wp:positionH>
                <wp:positionV relativeFrom="paragraph">
                  <wp:posOffset>34925</wp:posOffset>
                </wp:positionV>
                <wp:extent cx="1532890" cy="8557260"/>
                <wp:effectExtent l="0" t="0" r="0" b="0"/>
                <wp:wrapNone/>
                <wp:docPr id="6" name="Frame1"/>
                <a:graphic xmlns:a="http://schemas.openxmlformats.org/drawingml/2006/main">
                  <a:graphicData uri="http://schemas.microsoft.com/office/word/2010/wordprocessingShape">
                    <wps:wsp>
                      <wps:cNvSpPr txBox="1"/>
                      <wps:spPr>
                        <a:xfrm>
                          <a:off x="0" y="0"/>
                          <a:ext cx="1532890" cy="855726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ó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73.8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ó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200" w:hanging="0"/>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FFFFFF"/>
                          <w:sz w:val="18"/>
                          <w:szCs w:val="18"/>
                        </w:rPr>
                      </w:pPr>
                      <w:r>
                        <w:rPr>
                          <w:rFonts w:cs="Arial" w:ascii="Arial" w:hAnsi="Arial"/>
                          <w:b/>
                          <w:i/>
                          <w:color w:val="000000"/>
                          <w:sz w:val="18"/>
                          <w:szCs w:val="18"/>
                        </w:rPr>
                        <w:t>Darío Mojsiejczuk</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3300" w:hanging="0"/>
        <w:jc w:val="both"/>
        <w:rPr>
          <w:rFonts w:ascii="Arial" w:hAnsi="Arial" w:cs="Arial"/>
          <w:b/>
          <w:b/>
          <w:bCs/>
          <w:sz w:val="28"/>
          <w:szCs w:val="28"/>
        </w:rPr>
      </w:pPr>
      <w:r>
        <w:rPr>
          <w:rFonts w:cs="Arial" w:ascii="Arial" w:hAnsi="Arial"/>
          <w:b/>
          <w:bCs/>
          <w:sz w:val="28"/>
          <w:szCs w:val="28"/>
        </w:rPr>
        <w:t>ANALISIS DE LA TRANSFERENCIA DE LOS</w:t>
      </w:r>
    </w:p>
    <w:p>
      <w:pPr>
        <w:pStyle w:val="Normal"/>
        <w:autoSpaceDE w:val="false"/>
        <w:ind w:left="3400" w:hanging="0"/>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RECIOS DEL ALGODÓN,</w:t>
      </w:r>
      <w:r>
        <w:rPr>
          <w:rFonts w:cs="Arial" w:ascii="Arial" w:hAnsi="Arial"/>
          <w:bCs/>
          <w:i/>
          <w:sz w:val="16"/>
          <w:szCs w:val="16"/>
        </w:rPr>
        <w:t>1)</w:t>
      </w:r>
    </w:p>
    <w:p>
      <w:pPr>
        <w:pStyle w:val="Normal"/>
        <w:autoSpaceDE w:val="false"/>
        <w:ind w:left="4000" w:hanging="0"/>
        <w:jc w:val="both"/>
        <w:rPr>
          <w:rFonts w:ascii="Arial" w:hAnsi="Arial" w:cs="Arial"/>
        </w:rPr>
      </w:pPr>
      <w:r>
        <w:rPr>
          <w:rFonts w:cs="Arial" w:ascii="Arial" w:hAnsi="Arial"/>
          <w:i/>
          <w:iCs/>
        </w:rPr>
        <w:t>Por Jon Devine</w:t>
      </w:r>
      <w:r>
        <w:rPr>
          <w:rFonts w:cs="Arial" w:ascii="Arial" w:hAnsi="Arial"/>
          <w:i/>
          <w:iCs/>
          <w:sz w:val="16"/>
          <w:szCs w:val="16"/>
        </w:rPr>
        <w:t>,2)</w:t>
      </w:r>
      <w:r>
        <w:rPr>
          <w:rFonts w:cs="Arial" w:ascii="Arial" w:hAnsi="Arial"/>
          <w:i/>
          <w:iCs/>
        </w:rPr>
        <w:t xml:space="preserve"> y Alejandro Plastina </w:t>
      </w:r>
      <w:r>
        <w:rPr>
          <w:rFonts w:cs="Arial" w:ascii="Arial" w:hAnsi="Arial"/>
          <w:i/>
          <w:iCs/>
          <w:sz w:val="16"/>
          <w:szCs w:val="16"/>
        </w:rPr>
        <w:t>3,4)</w:t>
      </w:r>
    </w:p>
    <w:p>
      <w:pPr>
        <w:pStyle w:val="Ariel"/>
        <w:ind w:right="200" w:hanging="0"/>
        <w:rPr>
          <w:rFonts w:ascii="Arial" w:hAnsi="Arial" w:cs="Arial"/>
          <w:b w:val="false"/>
          <w:b w:val="false"/>
          <w:bCs w:val="false"/>
          <w:sz w:val="28"/>
          <w:szCs w:val="28"/>
        </w:rPr>
      </w:pPr>
      <w:r>
        <w:rPr>
          <w:rFonts w:cs="Arial" w:ascii="Arial" w:hAnsi="Arial"/>
          <w:b w:val="false"/>
          <w:bCs w:val="false"/>
          <w:sz w:val="28"/>
          <w:szCs w:val="28"/>
        </w:rPr>
      </w:r>
    </w:p>
    <w:p>
      <w:pPr>
        <w:pStyle w:val="Ariel"/>
        <w:ind w:left="3400" w:right="200" w:hanging="0"/>
        <w:rPr/>
      </w:pPr>
      <w:r>
        <w:rPr>
          <w:rFonts w:eastAsia="Arial" w:cs="Arial" w:ascii="Arial" w:hAnsi="Arial"/>
          <w:b w:val="false"/>
          <w:sz w:val="16"/>
          <w:szCs w:val="16"/>
        </w:rPr>
        <w:t xml:space="preserve"> </w:t>
      </w:r>
      <w:r>
        <w:rPr>
          <w:rFonts w:cs="Arial" w:ascii="Arial" w:hAnsi="Arial"/>
          <w:b w:val="false"/>
          <w:sz w:val="16"/>
          <w:szCs w:val="16"/>
        </w:rPr>
        <w:t>Corresponde a la Revista de la Situación Mundial (volumen 64, Numero 3-</w:t>
      </w:r>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Enero-Febrero 2011) del CCIA publicada con fecha 21-02-11.</w:t>
      </w:r>
    </w:p>
    <w:p>
      <w:pPr>
        <w:pStyle w:val="Normal"/>
        <w:autoSpaceDE w:val="false"/>
        <w:ind w:left="2000" w:right="500" w:hanging="0"/>
        <w:jc w:val="center"/>
        <w:rPr>
          <w:rFonts w:ascii="Arial" w:hAnsi="Arial" w:cs="Arial"/>
          <w:b/>
          <w:b/>
          <w:bCs/>
          <w:sz w:val="22"/>
          <w:szCs w:val="22"/>
        </w:rPr>
      </w:pPr>
      <w:r>
        <w:rPr>
          <w:rFonts w:cs="Arial" w:ascii="Arial" w:hAnsi="Arial"/>
          <w:b/>
          <w:bCs/>
          <w:sz w:val="22"/>
          <w:szCs w:val="22"/>
        </w:rPr>
      </w:r>
    </w:p>
    <w:p>
      <w:pPr>
        <w:pStyle w:val="Normal"/>
        <w:autoSpaceDE w:val="false"/>
        <w:ind w:left="2000" w:hanging="0"/>
        <w:jc w:val="both"/>
        <w:rPr>
          <w:rFonts w:ascii="Arial" w:hAnsi="Arial" w:cs="Arial"/>
          <w:sz w:val="22"/>
          <w:szCs w:val="22"/>
        </w:rPr>
      </w:pPr>
      <w:r>
        <w:rPr>
          <w:rFonts w:cs="Arial" w:ascii="Arial" w:hAnsi="Arial"/>
          <w:b/>
          <w:bCs/>
          <w:sz w:val="22"/>
          <w:szCs w:val="22"/>
        </w:rPr>
        <w:t>Introducción</w:t>
      </w:r>
    </w:p>
    <w:p>
      <w:pPr>
        <w:pStyle w:val="Normal"/>
        <w:autoSpaceDE w:val="false"/>
        <w:ind w:left="2000" w:right="500" w:hanging="0"/>
        <w:jc w:val="center"/>
        <w:rPr>
          <w:rFonts w:ascii="Arial" w:hAnsi="Arial" w:cs="Arial"/>
          <w:b/>
          <w:b/>
          <w:bCs/>
          <w:sz w:val="22"/>
          <w:szCs w:val="22"/>
        </w:rPr>
      </w:pPr>
      <w:r>
        <w:rPr>
          <w:rFonts w:eastAsia="Arial" w:cs="Arial" w:ascii="Arial" w:hAnsi="Arial"/>
          <w:b/>
          <w:bCs/>
          <w:sz w:val="22"/>
          <w:szCs w:val="22"/>
        </w:rPr>
        <w:t xml:space="preserve"> </w:t>
      </w:r>
    </w:p>
    <w:p>
      <w:pPr>
        <w:pStyle w:val="Normal"/>
        <w:autoSpaceDE w:val="false"/>
        <w:ind w:left="2000" w:hanging="0"/>
        <w:jc w:val="both"/>
        <w:rPr>
          <w:rFonts w:ascii="Arial" w:hAnsi="Arial" w:cs="Arial"/>
        </w:rPr>
      </w:pPr>
      <w:r>
        <w:rPr>
          <w:rFonts w:cs="Arial" w:ascii="Arial" w:hAnsi="Arial"/>
        </w:rPr>
        <w:t>Una pregunta corriente que surge al analizar las cadenas de suministro es de qué forma un cambio en los costos de los insumos en un eslabón determinado de la cadena afecta el precio en las siguientes etapas. Para responder esa pregunta, se han realizado investigaciones encaminadas a determinar hasta qué punto se “transfieren” los cambios en los precios. Sin embargo, no se conoce ninguna investigación que analice el efecto de los cambios en los precios de la fibra de algodón sobre los precios de los textiles de algodón. Habida cuenta de los notables aumentos en los precios del algodón en el último trimestre de 2010, el objetivo del presente análisis consiste en investigar las relaciones entre los cambios en los precios de la fibra de algodón y los cambios en los precios de los artículos fabricados con textiles de algodón a todo lo largo de la cadena de suministro.</w:t>
      </w:r>
    </w:p>
    <w:p>
      <w:pPr>
        <w:pStyle w:val="Normal"/>
        <w:autoSpaceDE w:val="false"/>
        <w:ind w:left="2000" w:hanging="0"/>
        <w:jc w:val="both"/>
        <w:rPr>
          <w:rFonts w:ascii="Arial" w:hAnsi="Arial" w:cs="Arial"/>
        </w:rPr>
      </w:pPr>
      <w:r>
        <w:rPr>
          <w:rFonts w:cs="Arial" w:ascii="Arial" w:hAnsi="Arial"/>
        </w:rPr>
      </w:r>
    </w:p>
    <w:p>
      <w:pPr>
        <w:pStyle w:val="Normal"/>
        <w:autoSpaceDE w:val="false"/>
        <w:ind w:left="2000" w:hanging="0"/>
        <w:jc w:val="both"/>
        <w:rPr>
          <w:rFonts w:ascii="Arial" w:hAnsi="Arial" w:cs="Arial"/>
        </w:rPr>
      </w:pPr>
      <w:r>
        <w:rPr>
          <w:rFonts w:cs="Arial" w:ascii="Arial" w:hAnsi="Arial"/>
        </w:rPr>
        <w:t>Debido a los múltiples procesos que tienen lugar en la producción de textiles de algodón (por ejemplo, hilatura, manufactura de géneros y confección de prendas de vestir), existe la posibilidad de elaborar un análisis de transferencia para los precios del algodón en las diversas etapas del proceso de fabricación. A los fines del presente análisis, se define la cadena de suministro del algodón por etapas en las que se incluyen fibra, hilaza, género, ensamblaje de prendas de vestir y venta minorista. Se dispone de los precios para toda una gama de calidades de fibra de algodón procedentes de una amplia diversidad de países productores, así como los datos sobre los precios de numerosas calidades y fuentes de hilaza de algodón. Mayores dificultades, en lo que hace a disponibilidad de datos, se enfrentan con los precios en los últimos eslabones de la cadena de suministro. Existe una gran variedad de géneros que se emplean en toda una gama de prendas de vestir, y esa variedad, unida al hecho de que los precios de los géneros se negocian en privado, introduce dificultades en la recopilación de datos de precios representativos para los géneros. Sin embargo, las cadenas de suministro de textiles de algodón están altamente globalizadas y se pueden utilizar los datos relacionados con las transacciones de comercio internacional para derivar los precios de los géneros. Del mismo modo, los datos de las transacciones de comercio internacional pueden usarse para recopilar los precios después de la etapa de corte y costura del proceso de manufactura que se requiere para ensamblar las prendas de vestir. Los índices de los precios al consumidor se emplean para medir los precios minoristas de esas prendas.</w:t>
      </w:r>
    </w:p>
    <w:p>
      <w:pPr>
        <w:pStyle w:val="Normal"/>
        <w:autoSpaceDE w:val="false"/>
        <w:ind w:left="2000" w:hanging="0"/>
        <w:jc w:val="both"/>
        <w:rPr>
          <w:rFonts w:ascii="Arial" w:hAnsi="Arial" w:cs="Arial"/>
        </w:rPr>
      </w:pPr>
      <w:r>
        <w:rPr>
          <w:rFonts w:cs="Arial" w:ascii="Arial" w:hAnsi="Arial"/>
        </w:rPr>
      </w:r>
    </w:p>
    <w:p>
      <w:pPr>
        <w:pStyle w:val="Normal"/>
        <w:autoSpaceDE w:val="false"/>
        <w:ind w:left="2000" w:hanging="0"/>
        <w:jc w:val="both"/>
        <w:rPr>
          <w:rFonts w:ascii="Arial" w:hAnsi="Arial" w:cs="Arial"/>
        </w:rPr>
      </w:pPr>
      <w:r>
        <mc:AlternateContent>
          <mc:Choice Requires="wpg">
            <w:drawing>
              <wp:anchor behindDoc="1" distT="0" distB="0" distL="114935" distR="114935" simplePos="0" locked="0" layoutInCell="0" allowOverlap="1" relativeHeight="19">
                <wp:simplePos x="0" y="0"/>
                <wp:positionH relativeFrom="column">
                  <wp:posOffset>1143000</wp:posOffset>
                </wp:positionH>
                <wp:positionV relativeFrom="paragraph">
                  <wp:posOffset>1948180</wp:posOffset>
                </wp:positionV>
                <wp:extent cx="5588000" cy="403860"/>
                <wp:effectExtent l="5080" t="5080" r="5080" b="5080"/>
                <wp:wrapNone/>
                <wp:docPr id="7"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50.7pt;width:417.75pt;height:440pt" coordorigin="2155,-1014" coordsize="8355,8800">
                <v:rect id="shape_0" fillcolor="#ffff99" stroked="t" o:allowincell="f" style="position:absolute;left:5882;top:-1013;width:635;height:8799;mso-wrap-style:none;v-text-anchor:middle;rotation:90">
                  <v:fill o:detectmouseclick="t" color2="#ff9900"/>
                  <v:stroke color="#ffcc00" weight="9360" joinstyle="miter" endcap="flat"/>
                  <w10:wrap type="none"/>
                </v:rect>
                <v:shape id="shape_0" fillcolor="#336699" stroked="f" o:allowincell="f" style="position:absolute;left:2155;top:3174;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Además de determinar en qué medida la magnitud de los aumentos en los precios se transfiere a las cadenas de suministro, el análisis de transferencia también permite a los investigadores estudiar cuánto demoran los cambios en los precios en una etapa de la cadena de suministro en producir cambios en los precios en etapas siguientes del proceso. La presente investigación examina tanto la magnitud como la naturaleza temporal de las relaciones entre los precios. Se han hallado pruebas de que los aumentos en los precios de las fibras de algodón se transfieren completamente y casi inmediatamente a los precios de la hilaza. También se hallaron algunas pruebas de que los recientes aumentos en los precios de la hilaza condujeron a la elevación de los precios de los géneros. Sin embargo, teniendo en cuenta que los aumentos más marcados en los precios del algodón ocurrieron en el último trimestre de 2010 y que esta publicación saldrá a la luz en febrero de 2011, falta aún por encontrar pruebas respecto de las relaciones entre los precios de los géneros, los precios de las prendas de vestir ensambladas y los precios minoristas para las prendas de algodón.</w:t>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ind w:right="-5" w:hanging="0"/>
        <w:jc w:val="both"/>
        <w:rPr/>
      </w:pPr>
      <w:r>
        <w:rPr>
          <w:rFonts w:cs="Arial" w:ascii="Arial" w:hAnsi="Arial"/>
        </w:rPr>
        <w:t>Considerando que los precios de las fibras de algodón experimentaron un aumento de más del 100% entre agosto y diciembre de 2010, cabría esperar que, a la larga, se verían afectados los precios de los productos intermedios, de las prendas de vestir, y los precios al detalle. Dado que demora varios meses entre el momento en que el detallista hace su pedido y el arribo de esas mercancías a los puertos o a los estantes del detallista, los cambios en los precios en esas etapas más tardías de la cadena de suministro tal vez no sean perceptibles en los datos de los precios al detalle hasta transcurridos varios meses después de que se publique este trabajo. Por ende, las investigaciones actuales y futuras se deberán centrar en la vigilancia sostenida de los precios.</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Dat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Para el presente examen general de la cadena de suministro del algodón, se hizo todo lo posible por utilizar los datos más agregados de que se disponía a fin de representar de la mejor manera los efectos de los cambios en los precios algodoneros mundiales sobre la cadena altamente globalizada de suministro del algodón. En el primer eslabón de la cadena de suministro, la etapa fibra a hilaza, se dispuso sin dificultad de cifras reconocidas como representativas de los precios mundiales. Para las etapas de los géneros y las prendas de vestir de la cadena de suministro, se emplearon datos del comercio internacional. En la etapa de prendas de vestir y venta minorista, también se emplearon datos de Estados Unidos. Por ello, el presente análisis representa una investigación del movimiento de los precios en la cadena de suministro altamente mundializada para los textiles de algodón, y su efecto sobre el consumidor estadouniden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Indice A del Cotlook se emplea, en el presente estudio, como precio de referencia para la fibra de algodón. El Indice A es el precio de costo y flete (CFR) para algodón Middling de 1-3/32” entregado en puertos del Lejano Oriente, donde se convierte la mayor parte de la fibra en hilaza. El Indice A del Cotlook es publicado por Cotlook Lt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Indice de Hilaza del Cotlook se usa como precio de referencia para la hilaza de algodón. El índice de la hilaza es el promedio ponderado de la hilaza para tejer hilada con  anillos, cardada, de 20s y 30s Ne de calidad “promedio” según Cotlook. Los precios libre a bordo (FOB) para esas hilazas se obtienen de China, India, Pakistán, Indonesia y Turquía. Colectivamente, esos países representan casi el 75% del uso mundial de fibra de algodón en la producción de hilaza (CCIA). Las ponderaciones se basan en los volúmenes de exportación promedio de los dos años calendario más reci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20">
                <wp:simplePos x="0" y="0"/>
                <wp:positionH relativeFrom="column">
                  <wp:posOffset>-635</wp:posOffset>
                </wp:positionH>
                <wp:positionV relativeFrom="paragraph">
                  <wp:posOffset>467360</wp:posOffset>
                </wp:positionV>
                <wp:extent cx="6793865" cy="403860"/>
                <wp:effectExtent l="5080" t="5080" r="5080" b="5080"/>
                <wp:wrapNone/>
                <wp:docPr id="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14.8pt;width:507.95pt;height:534.95pt" coordorigin="432,-4296" coordsize="10159,10699">
                <v:rect id="shape_0" fillcolor="#ffff99" stroked="t" o:allowincell="f" style="position:absolute;left:5030;top:-4295;width:635;height:10698;mso-wrap-style:none;v-text-anchor:middle;rotation:90">
                  <v:fill o:detectmouseclick="t" color2="#ff9900"/>
                  <v:stroke color="#ffcc00" weight="9360" joinstyle="miter" endcap="flat"/>
                  <w10:wrap type="none"/>
                </v:rect>
                <v:shape id="shape_0" fillcolor="#336699" stroked="f" o:allowincell="f" style="position:absolute;left:432;top:842;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Dado que el género es un producto más diferenciado que la fibra o la hilaza, los datos de los precios de los géneros se derivaron de los del comercio internacional. Teniendo en cuenta que los datos sobre volumen y valor se recopilan cuando las mercancías atraviesan fronteras internacionales, los datos del comercio internacional son una posible solución al problema de la disponibilidad de datos en la etapa del género en la cadena de suministro del algodón. Se usaron las cifras de las importaciones, no las de las exportaciones, debido a que los aranceles se recaudan sobre las importaciones, y se considera de forma generalizada que esas cifras son más confiables que las de las exportacione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s datos se recopilaron del Global Trade Atlas (Atlas Mundial de Comercio) de los Servicios de Información sobre el Comercio Mundial. Los precios de los géneros que se emplearon en el análisis correspondieron a las importaciones de tejidos de algodón (Partidas 5208 y 5209 de la Lista Armonizada de Aranceles) realizadas por China, mayor importador de esos géneros en el mundo. Se usaron los precios de los tejidos planos, no de punto, porque son los que mejor se corresponden con el índice de hilaza del Cotlook . Los valores comerciados, expresados en dólares, se dividieron entre los volúmenes expresados en metros cuadrados de género a fin de que arrojaran los precios en dólares por metro cuadrado de géne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géneros se cortan y se cosen para conformar prendas de vestir. Dado que el comercio mundial de prendas de vestir está altamente globalizado, los valores de las importaciones en tierra se pueden utilizar para describir los precios en ese eslabón de la cadena de suministro. La Oficina de Textiles y Vestuario (OTEXA) del Departamento de Comercio de Estados Unidos publica datos sobre valor y volumen para cada categoría de vestuario representado en la Lista Armonizada de Aranceles de Estados Unidos. Además de publicar datos por cada categoría, OTEXA también publica cifras para categorías agregadas de prendas de vestir. Una de esas categorías agregadas representa las importaciones de prendas de vestir confeccionadas con predominio del algodón, describiendo el volumen, como equivalente en metros cuadrados, y el valor de las importaciones de prendas elaboradas con géneros con un contenido de fibra de algodón de más del cincuenta y uno por ciento. Se puede derivar el precio para el equivalente en metros cuadrados utilizando las cifras correspondientes a volumen y valor. Esos valores se emplean para describir los precios en la etapa de prendas de vestir de la cadena de suminist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ado que los precios de las prendas de vestir corresponden a los de Estados Unidos, se usan los datos del índice de precios al consumidor (CPI) mensuales de las prendas de vestir en Estados Unidos para describir los precios minoristas. Los productos textiles de algodón representan entre el 60% y el 70% de todos los artículos de textiles que se venden en el nivel detallista en Estados Unidos. Dado que los productos de algodón representan la mayoría de los productos de vestir, el CPI para esos productos, que abarca los productos de vestir de todas las partidas, se considera representativos del efecto de los cambios en los precios de las fibras de algodón sobre los precios minoristas de las prendas de vestir estadounidens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Todos los datos empleados son promedios mensuales o totales. El período de tiempo del análisis abarcó desde agosto de 2004, inicio de la temporada algodonera 2004/05, hasta diciembre de 2010. El análisis se inició con la temporada 2004/05 debido a que fue la primera temporada completa en que los valores del Indice A representaron las cotizaciones de las entregas al Lejano Oriente. Los precios se cotizaron en dólares de Estados Unid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2"/>
          <w:szCs w:val="22"/>
        </w:rPr>
      </w:pPr>
      <w:r>
        <w:rPr>
          <w:rFonts w:cs="Arial" w:ascii="Arial" w:hAnsi="Arial"/>
          <w:b/>
          <w:bCs/>
          <w:sz w:val="22"/>
          <w:szCs w:val="22"/>
        </w:rPr>
        <w:t>Transferencia teóric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Una manera de iniciar el examen de la transferencia de los precios del algodón es ver cuánto algodón se requiere para elaborar diversos tipos de artículos de vestuario hechos de esa fibra. Teniendo esa cantidad expresada en términos de peso, cualquier cambio en los precios del algodón expresado en centavos/lb se puede multiplicar por esa cifra para derivar el aumento teórico en el costo de fabricación de artículos de vestir, siempre que el cambio en el costo haya sido solo en función del cambio en los precios d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 miras a seguir de cerca el consumo del algodón en Estados Unidos, Cotton Incorporated ha compilado datos sobre el peso relativo del vestuario vendido al detalle. Dado que se supone que hay una cierta pérdida o desperdicio de fibra de algodón en el proceso de manufactura, debe añadirse una compensación por esa pérdida a los pesos minoristas a fin de lograr una representación de la cantidad total de algodón requerida para la manufactura de determinados productos. Pudiéramos citar algunos ejemplos de esa pérdida tales como el pequeño porcentaje del fardo compuesto por basura del campo y la cantidad de género que se desperdicia en el proceso de corte y costura cuando se ensamblan las prendas de vestir. Para estimar la cantidad de algodón que se pierde en la manufactura de diferentes prendas de vestir, el Departamento de Agricultura de los EE.UU (USDA, por sus siglas en inglés) identificó un conjunto de factores de merma. Además de la merma, esos factores de conversión también dan cuenta de la mezcla con otras fibras y el contenido de no fibras (por ejemplo, cuero). Cuando se toman en cuenta conjuntamente con los pesos de los productos minoristas recopilados por Cotton Incorporated, esos factores de conversión se pueden utilizar para estimar la cantidad total de fibra de algodón empleada en la fabricación de diferentes piezas de vestuario. La Tabla 1 muestra la cantidad total de algodón estimada para fabricar los productos de vestuario hechos de algodón que más comúnmente se compran.</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635</wp:posOffset>
                </wp:positionH>
                <wp:positionV relativeFrom="paragraph">
                  <wp:posOffset>254000</wp:posOffset>
                </wp:positionV>
                <wp:extent cx="6793865" cy="403860"/>
                <wp:effectExtent l="5080" t="5080" r="5080" b="5080"/>
                <wp:wrapNone/>
                <wp:docPr id="9"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1.55pt;width:507.95pt;height:534.95pt" coordorigin="432,-4631" coordsize="10159,10699">
                <v:rect id="shape_0" fillcolor="#ffff99" stroked="t" o:allowincell="f" style="position:absolute;left:5030;top:-4631;width:635;height:10698;mso-wrap-style:none;v-text-anchor:middle;rotation:90">
                  <v:fill o:detectmouseclick="t" color2="#ff9900"/>
                  <v:stroke color="#ffcc00" weight="9360" joinstyle="miter" endcap="flat"/>
                  <w10:wrap type="none"/>
                </v:rect>
                <v:shape id="shape_0" fillcolor="#336699" stroked="f" o:allowincell="f" style="position:absolute;left:432;top:506;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jc w:val="both"/>
        <w:rPr>
          <w:rFonts w:ascii="Arial" w:hAnsi="Arial" w:cs="Arial"/>
        </w:rPr>
      </w:pPr>
      <w:r>
        <w:rPr>
          <w:rFonts w:cs="Arial" w:ascii="Arial" w:hAnsi="Arial"/>
        </w:rPr>
        <w:drawing>
          <wp:inline distT="0" distB="0" distL="0" distR="0">
            <wp:extent cx="3105150" cy="2819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8" r="-7" b="-18"/>
                    <a:stretch>
                      <a:fillRect/>
                    </a:stretch>
                  </pic:blipFill>
                  <pic:spPr bwMode="auto">
                    <a:xfrm>
                      <a:off x="0" y="0"/>
                      <a:ext cx="3105150" cy="28194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esas estimaciones sobre la cantidad total de fibra de algodón que contienen las prendas de vestir podemos multiplicar por los cambios en los precios del algodón. Los pedidos de prendas de vestir para la venta minorista normalmente se tratan en términos de trimestres. Por ello, sería adecuado enmarcar el presente estudio de los aumentos teóricos en los precios en términos de las diferencias por trimestre de un año a otro. Los precios del algodón en el cuarto trimestre de 2010 (150 centavos/lb) fueron superiores en unos 80 cents/ lb comparados con los del mismo período de tiempo en 2009 (72 centavos/lb). Esa diferencia de precio se multiplica por la cantidad total de algodón que, según las estimaciones, se requiere para la manufactura de artículos de vestir hechos con algodón, con el objetivo de derivar el aumento teórico en el costo de fabricación de prendas de vestir, siempre que el cambio en el costo haya sido debido solo al cambio en los precios del algodón. La Tabla 1 muestra esos aumentos teóric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ara contextualizar la magnitud de esos aumentos teóricos, pudiera resultar conveniente examinaros en relación con los precios promedio de venta al detalle. A través del Retail MonitorTM de Cotton Incorporated, los precios minoristas en Estados Unidos se siguen de cerca para toda una serie de prendas de vestir. Utilizando esos datos, los aumentos teóricos resultantes del alza de 80 centavos/lb en los precios del algodón pueden compararse con los precios de venta al detalle promedio. Los resultados sugieren que el efecto teórico del aumento en los precios del algodón debe ser de menos del cinco por ciento para los artículos examinados, y que las prendas de vestir de peso más ligero (por ejemplo, camisetas deportivas) se verían afectadas en menor medida que las más pesadas que contienen más fibra de algodón (por ejemplo, pantalones vaqueros/de mezclilla).</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Figura 1. Efecto teórico sobre los costos de las prendas de vestir con relación a los precios promedio minori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drawing>
          <wp:inline distT="0" distB="0" distL="0" distR="0">
            <wp:extent cx="3176270" cy="23882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0" t="-13" r="-10" b="-13"/>
                    <a:stretch>
                      <a:fillRect/>
                    </a:stretch>
                  </pic:blipFill>
                  <pic:spPr bwMode="auto">
                    <a:xfrm>
                      <a:off x="0" y="0"/>
                      <a:ext cx="3176270" cy="23882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ganaría en precisión contextual si se examinan esos aumentos hipotéticos en relación con el porcentaje de los presupuestos generales de los consumidores. El Departamento de Comercio estima que los consumidores gastan cerca del tres por ciento de su ingreso disponible en artículos de vestir. Suponiendo un aumento del tres por ciento en el precio de las prendas de vestir como resultado de los recientes aumentos en los precios del algodón, una simple multiplicación tendría un efecto sobre los presupuestos de los consumidores de cerca de una décima del uno por ciento. Si tenemos en cuenta que el efecto hipotético es tan pequeño y que también están aumentando los precios de otros productos básicos, incluidos los relacionados con alimentación y energía, el efecto de los precios del algodón sobre los presupuestos de los consumidores y sobre los niveles de las compras de prendas de vestir por parte de estos últimos sería menor que el efecto del alza en los precios del petróleo y los alimentos.</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Estadísticas Descriptiv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Con el enfoque que se describe en la sección anterior es posible obtener una descripción teórica del efecto que tendría el reciente aumento en los precios de la fibra de algodón sobre los precios minoristas. Sin embargo, la realidad es que las cadenas de suministro son complejas. Muchas firmas participantes en la industria de los textiles no tienen estructuras verticales, por lo que los fabricantes en una etapa a menudo se ven obligados a comprar sus materias primas a fabricantes en etapas anteriores. En la presente sección se examinan y discuten los precios en cada etapa de la cadena de suministro con el objetivo de seguir de cerca el efecto del reciente aumento marcado en los precios sobre la cadena de suministro de los textil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1" distT="0" distB="0" distL="114935" distR="114935" simplePos="0" locked="0" layoutInCell="0" allowOverlap="1" relativeHeight="22">
                <wp:simplePos x="0" y="0"/>
                <wp:positionH relativeFrom="column">
                  <wp:posOffset>-635</wp:posOffset>
                </wp:positionH>
                <wp:positionV relativeFrom="paragraph">
                  <wp:posOffset>321945</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26.25pt;width:507.95pt;height:534.95pt" coordorigin="432,-4525" coordsize="10159,10699">
                <v:rect id="shape_0" fillcolor="#ffff99" stroked="t" o:allowincell="f" style="position:absolute;left:5030;top:-4524;width:635;height:10698;mso-wrap-style:none;v-text-anchor:middle;rotation:90">
                  <v:fill o:detectmouseclick="t" color2="#ff9900"/>
                  <v:stroke color="#ffcc00" weight="9360" joinstyle="miter" endcap="flat"/>
                  <w10:wrap type="none"/>
                </v:rect>
                <v:shape id="shape_0" fillcolor="#336699" stroked="f" o:allowincell="f" style="position:absolute;left:432;top:613;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b/>
          <w:b/>
          <w:bCs/>
          <w:sz w:val="22"/>
          <w:szCs w:val="22"/>
        </w:rPr>
      </w:pPr>
      <w:r>
        <w:rPr>
          <w:rFonts w:cs="Arial" w:ascii="Arial" w:hAnsi="Arial"/>
          <w:b/>
          <w:bCs/>
          <w:sz w:val="22"/>
          <w:szCs w:val="22"/>
        </w:rPr>
        <w:t>De la fibra a la hilaz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Los datos sobre los precios de la fibra y de la hilaza se consiguen con facilidad de una amplia gama de fuentes comerciales y nacionales/oficiales. Para enmarcar el estudio en el nivel global, se ha tomado el Indice A y el Indice de Hilaza del Cotlook en esta parte del análisis de la fibra a la hilaza. Entre agosto y diciembre de 2010, el Indice A se duplicó, pasando de valores cercanos a los 85 centavos/lb a valores de más de 170 centavos/lb (Figura 2). En el mismo período, los valores del índice de la hilaza aumentaron en un 45%.</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abida cuenta de que los precios de la fibra de algodón se cotizaron en centavos/lb y los de la hilaza en moneda/peso, resulta posible hacer una comparación directa de los precios de la fibra y de la hilaza en términos de moneda/unidad. El Cotlook publica con regularidad datos de precio de la hilaza para varios países expresados en USD/kg. Luego de convertir los precios de la fibra de algodón a USD/kg, resulta posible estudiar la diferencia entre los precios de la hilaza y los de la fibra de algodón para determinar hasta qué punto se transfieren los cambios en los precios de la fibra a los precios de la hilaza. Esas diferencias aparecen en la Figura 3.</w:t>
      </w:r>
    </w:p>
    <w:p>
      <w:pPr>
        <w:pStyle w:val="Normal"/>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rPr>
        <w:t>Figura 2. Precios de la fibra y de la hilaz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02610" cy="23425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0" t="-13" r="-10" b="-13"/>
                    <a:stretch>
                      <a:fillRect/>
                    </a:stretch>
                  </pic:blipFill>
                  <pic:spPr bwMode="auto">
                    <a:xfrm>
                      <a:off x="0" y="0"/>
                      <a:ext cx="3102610" cy="2342515"/>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Cotlook</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rPr>
      </w:pPr>
      <w:r>
        <w:rPr>
          <w:rFonts w:cs="Arial" w:ascii="Arial" w:hAnsi="Arial"/>
        </w:rPr>
        <w:t>Es evidente en la Figura 3 que la diferencia entre los precios de la fibra y los de la hilaza se amplió tanto en 2009/10 como en 2010/11. Los precios del algodón comenzaron su recuperación real en marzo de 2009, produciéndose los aumentos más marcados después del inicio de la temporada de 2010/11. La ampliación de la brecha entre los precios de la fibra de algodón y los de la hilaza sugiere que los aumentos en los precios de la fibra han sido transferidos a la etapa de la hilaza. Durante esa etapa también se han producido aumentos en los costos de la mano de obra, la energía y otros rubros vinculados con la hilatura. Por consiguiente, eso resultados no deberán interpretarse como márgenes, sino que deberán considerarse como prueba de la transferencia de los precios del algodón.</w:t>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xml:space="preserve">Figura 3. Precios de la hilaza menos </w:t>
      </w:r>
    </w:p>
    <w:p>
      <w:pPr>
        <w:pStyle w:val="Normal"/>
        <w:autoSpaceDE w:val="false"/>
        <w:jc w:val="center"/>
        <w:rPr>
          <w:rFonts w:ascii="Arial" w:hAnsi="Arial" w:cs="Arial"/>
          <w:b/>
          <w:b/>
          <w:bCs/>
        </w:rPr>
      </w:pPr>
      <w:r>
        <w:rPr>
          <w:rFonts w:cs="Arial" w:ascii="Arial" w:hAnsi="Arial"/>
          <w:b/>
          <w:bCs/>
        </w:rPr>
        <w:t>precios de la fibr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drawing>
          <wp:inline distT="0" distB="0" distL="0" distR="0">
            <wp:extent cx="3240405" cy="2438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0" t="-13" r="-10" b="-13"/>
                    <a:stretch>
                      <a:fillRect/>
                    </a:stretch>
                  </pic:blipFill>
                  <pic:spPr bwMode="auto">
                    <a:xfrm>
                      <a:off x="0" y="0"/>
                      <a:ext cx="3240405" cy="243840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Cotlook</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rPr>
      </w:pPr>
      <w:r>
        <w:rPr>
          <w:rFonts w:cs="Arial" w:ascii="Arial" w:hAnsi="Arial"/>
        </w:rPr>
        <w:t>Otro modo de estudiar la relación entre los precios de la hilaza y los de la fibra de algodón es considerar los precios de la fibra como porcentaje de los precios de la hilaza. En la Figura 4 se hace evidente que la porción de los precios de la hilaza que es atribuible a los precios de la fibra de algodón fue cerca de un 5% superior en 2010/11 respecto de 2008/09 y 2009/10. La otra elevación marcada en la proporción de los precios de la hilaza atribuible a los precios de la fibra de algodón se produjo en 2007/08, y fue la última vez en que los precios del algodón experimentaron aumentos sostenidos.</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Figura 4. Los precios de la fibra como porcentaje de los precios de la hilaza</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drawing>
          <wp:inline distT="0" distB="0" distL="0" distR="0">
            <wp:extent cx="3176905" cy="2374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0" t="-13" r="-10" b="-13"/>
                    <a:stretch>
                      <a:fillRect/>
                    </a:stretch>
                  </pic:blipFill>
                  <pic:spPr bwMode="auto">
                    <a:xfrm>
                      <a:off x="0" y="0"/>
                      <a:ext cx="3176905" cy="237490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Cotlook</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3">
                <wp:simplePos x="0" y="0"/>
                <wp:positionH relativeFrom="column">
                  <wp:posOffset>-635</wp:posOffset>
                </wp:positionH>
                <wp:positionV relativeFrom="paragraph">
                  <wp:posOffset>51435</wp:posOffset>
                </wp:positionV>
                <wp:extent cx="6793865" cy="403860"/>
                <wp:effectExtent l="5080" t="5080" r="5080" b="5080"/>
                <wp:wrapNone/>
                <wp:docPr id="16"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47.5pt;width:507.95pt;height:534.95pt" coordorigin="432,-4950" coordsize="10159,10699">
                <v:rect id="shape_0" fillcolor="#ffff99" stroked="t" o:allowincell="f" style="position:absolute;left:5030;top:-4950;width:635;height:10698;mso-wrap-style:none;v-text-anchor:middle;rotation:90">
                  <v:fill o:detectmouseclick="t" color2="#ff9900"/>
                  <v:stroke color="#ffcc00" weight="9360" joinstyle="miter" endcap="flat"/>
                  <w10:wrap type="none"/>
                </v:rect>
                <v:shape id="shape_0" fillcolor="#336699" stroked="f" o:allowincell="f" style="position:absolute;left:432;top:187;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rPr>
      </w:pPr>
      <w:r>
        <w:rPr>
          <w:rFonts w:cs="Arial" w:ascii="Arial" w:hAnsi="Arial"/>
        </w:rPr>
        <w:t xml:space="preserve">Resulta útil estudiar, además, las correlaciones temporales entre los precios de la hilaza y los de la fibra de algodón. Las hilanderías suelen mantener una reserva de varios meses en sus inventarios. Como resultado, no es probable que la fibra de algodón en almacén se transforme en hilaza hasta tanto hayan transcurrido varios meses después de haber sido adquirida. Ese fenómeno sugeriría que los precios de la hilaza tendrían una correlación rezagada con los precios de la fibra. Sin embargo, los resultados que aparecen en la Figura 5 demuestran que la correlación más fuerte entre los precios de la fibra de algodón y los precios de la hilaza se produce entre los precios contemporáneos (es decir, entre los precios de la fibra y los de la hilaza de un mismo m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investigar más a fondo la relación temporal entre los precios de la fibra y los de la hilaza se pueden utilizar correlaciones móviles. Los resultados que aparecen en la Figura 6 representan correlaciones móviles entre precios contemporáneos de la fibra y de la hilaza durante períodos de 100 semanas. Lo que resulta evidente de las cifras que aparecen en la Figura 6 es que la correlación contemporánea entre los precios de la fibra y los de la hilaza se ha fortalecido hasta el punto de aproximarse al 100% en los datos más recientes. Ello indica que al aumentar de forma pronunciada los precios del la fibra en los últimos meses, los precios de la hilaza también hicieron lo mismo. Conjuntamente con los resultados respecto de las diferencias entre la fibra y la hilaza, se podría inferir que los precios recientes de la fibra no solo se están transfiriendo, sino que se están transfiriendo casi de inmediato.</w:t>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Figura 5. Correlaciones rezagadas entre los precios de la fibra y los de la hilaz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drawing>
          <wp:inline distT="0" distB="0" distL="0" distR="0">
            <wp:extent cx="3181350" cy="25869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0" t="-13" r="-10" b="-13"/>
                    <a:stretch>
                      <a:fillRect/>
                    </a:stretch>
                  </pic:blipFill>
                  <pic:spPr bwMode="auto">
                    <a:xfrm>
                      <a:off x="0" y="0"/>
                      <a:ext cx="3181350" cy="258699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Cotlook</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Figura 6. Correlaciones móviles entre los precios de la fibra y los de la hilaz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drawing>
          <wp:inline distT="0" distB="0" distL="0" distR="0">
            <wp:extent cx="3113405" cy="248094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10" t="-13" r="-10" b="-13"/>
                    <a:stretch>
                      <a:fillRect/>
                    </a:stretch>
                  </pic:blipFill>
                  <pic:spPr bwMode="auto">
                    <a:xfrm>
                      <a:off x="0" y="0"/>
                      <a:ext cx="3113405" cy="2480945"/>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Cotlook</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sz w:val="22"/>
          <w:szCs w:val="22"/>
        </w:rPr>
      </w:pPr>
      <w:r>
        <w:rPr>
          <w:rFonts w:cs="Arial" w:ascii="Arial" w:hAnsi="Arial"/>
          <w:b/>
          <w:bCs/>
          <w:sz w:val="22"/>
          <w:szCs w:val="22"/>
        </w:rPr>
        <w:t>De la hilaza al géner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Verificado el hecho de que los precios de la fibra parecen haber sido transferidos del eslabón de la fibra al género en la cadena de suministro, cabría suponer que los efectos del aumento en los precios de la fibra también se harían presentes en los precios de los géneros. Para examinar los precios de los géneros se tomó el costo promedio por metro cuadrado equivalente de géneros fabricados en China. En el momento de la publicación del presente artículo, los datos más recientes para los géneros importados de China databan de noviembre de 201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b/>
          <w:bCs/>
        </w:rPr>
        <w:t>Figura 7. Precios de la hilaza y de los género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3113405" cy="25673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0" t="-13" r="-10" b="-13"/>
                    <a:stretch>
                      <a:fillRect/>
                    </a:stretch>
                  </pic:blipFill>
                  <pic:spPr bwMode="auto">
                    <a:xfrm>
                      <a:off x="0" y="0"/>
                      <a:ext cx="3113405" cy="2567305"/>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Cotlook, Global Trade Atla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g">
            <w:drawing>
              <wp:anchor behindDoc="1" distT="0" distB="0" distL="114935" distR="114935" simplePos="0" locked="0" layoutInCell="0" allowOverlap="1" relativeHeight="24">
                <wp:simplePos x="0" y="0"/>
                <wp:positionH relativeFrom="column">
                  <wp:posOffset>62865</wp:posOffset>
                </wp:positionH>
                <wp:positionV relativeFrom="paragraph">
                  <wp:posOffset>295910</wp:posOffset>
                </wp:positionV>
                <wp:extent cx="6793865" cy="403860"/>
                <wp:effectExtent l="5080" t="5080" r="5080" b="5080"/>
                <wp:wrapNone/>
                <wp:docPr id="2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6pt;margin-top:-228.25pt;width:507.95pt;height:534.95pt" coordorigin="532,-4565" coordsize="10159,10699">
                <v:rect id="shape_0" fillcolor="#ffff99" stroked="t" o:allowincell="f" style="position:absolute;left:5130;top:-4565;width:635;height:10698;mso-wrap-style:none;v-text-anchor:middle;rotation:90">
                  <v:fill o:detectmouseclick="t" color2="#ff9900"/>
                  <v:stroke color="#ffcc00" weight="9360" joinstyle="miter" endcap="flat"/>
                  <w10:wrap type="none"/>
                </v:rect>
                <v:shape id="shape_0" fillcolor="#336699" stroked="f" o:allowincell="f" style="position:absolute;left:532;top:572;width:10158;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Figura 8. Correlaciones rezagadas entre los precios de la hilaza y los de los género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drawing>
          <wp:inline distT="0" distB="0" distL="0" distR="0">
            <wp:extent cx="3042920" cy="21539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10" t="-13" r="-10" b="-13"/>
                    <a:stretch>
                      <a:fillRect/>
                    </a:stretch>
                  </pic:blipFill>
                  <pic:spPr bwMode="auto">
                    <a:xfrm>
                      <a:off x="0" y="0"/>
                      <a:ext cx="3042920" cy="215392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Cotlook, Global Trade Atlas</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rPr>
        <w:t>En noviembre de 2010, los precios de los géneros estaban en un nivel un 12% superior al de agosto de 2010 (Figura 7), cuando comenzó el pronunciado aumento de los precios de la fibra. Dado que los precios de los géneros se derivan de datos del comercio, es posible que el efecto pleno del aumento de los precios de la fibra aún esté por manifestarse. Debido al tiempo que requiere la fabricación de los géneros, es posible que los pedidos de esa mercancía negociados durante el período del aumento de los precios en el último trimestre de 2010 aún no hayan llegado a China. Por consiguiente, algunos de los aumentos de hasta un 30% informados por fuentes de la industria aún están por reflejarse en las cifras comerciales de los precios de los géneros. La estructura de la correlación temporal que aparece en la Figura 8, donde se muestran correlaciones de cerca del 60% entre rezagos de uno a diez meses, sugiere que los cambios en los precios de la hilaza podrían demorar algún tiempo en ejercer su efecto completo sobre los precios de los géneros.</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b/>
          <w:bCs/>
        </w:rPr>
        <w:t>Figura 9. Precios de los géneros y de las confeccion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drawing>
          <wp:inline distT="0" distB="0" distL="0" distR="0">
            <wp:extent cx="3106420" cy="22186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0" t="-13" r="-10" b="-13"/>
                    <a:stretch>
                      <a:fillRect/>
                    </a:stretch>
                  </pic:blipFill>
                  <pic:spPr bwMode="auto">
                    <a:xfrm>
                      <a:off x="0" y="0"/>
                      <a:ext cx="3106420" cy="2218690"/>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 Global Trade Atlas, OTEXA</w:t>
      </w:r>
    </w:p>
    <w:p>
      <w:pPr>
        <w:pStyle w:val="Normal"/>
        <w:autoSpaceDE w:val="false"/>
        <w:jc w:val="both"/>
        <w:rPr>
          <w:rFonts w:ascii="Arial" w:hAnsi="Arial" w:cs="Arial"/>
          <w:b/>
          <w:b/>
          <w:bCs/>
          <w:sz w:val="22"/>
          <w:szCs w:val="22"/>
        </w:rPr>
      </w:pPr>
      <w:r>
        <w:rPr>
          <w:rFonts w:cs="Arial" w:ascii="Arial" w:hAnsi="Arial"/>
          <w:b/>
          <w:bCs/>
          <w:sz w:val="22"/>
          <w:szCs w:val="22"/>
        </w:rPr>
        <w:t>De los géneros a las confeccion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En la cadena de suministro del algodón, las transformaciones más significativas se producen durante la etapa de fabricación de confecciones. Es en esa etapa que el género se corta y se cose para ensamblar artículos de vestir completos. También tiene lugar el teñido y el acabado. Es la etapa de la confección de artículos de vestir que más mano de obra requiere. Dado el rezago y el valor agregado durante la etapa de ensamblaje de los artículos de vestir, y tomando en consideración que los precios de los géneros se han mostrado ligeramente afectados los recientes aumentos en los precios del algodón, cabría suponer que dichos aumentos no producirían ningún efecto evidente sobre los precios de los artículos de vestir termin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información sobre los precios indica que no se ha producido un gran desplazamiento alcista en los precios de las confecciones que pueda atribuirse al cambio en los precios de la fibra. Según los datos más recientes de OTEXA para las importaciones de artículos de vestir confeccionados principalmente con algodón realizadas por Estados Unidos (hasta el cierre de octubre de 2010), el precio promedio de las importaciones aumentó en sólo un 1% desde agosto de 2010. El análisis de la tendencia del movimiento de los precios de las confecciones importadas indica que dicho movimiento no ha sido resultado del aumento de los precios de la fibra de algodón, sino reflejo de una recuperación en el precio por metro cuadrado equivalente de confecciones importadas que se produjo después de la caída de precios durante la recesión. Existe poca evidencia de una correlación, a pesar del rezago, entre los precios de los géneros y los de las confeccion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Debido a la falta de correlación entre los precios de los géneros y los de las confecciones, no se ofrece un cuadro análogo a los que aparecen en las figuras 5 y 8. Las correlaciones rezagadas entre los precios de los géneros y los de las confecciones son más débiles que las correlaciones en la etapa del artículo terminado al comercio minorista (Figura 1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Del artículo terminado al comercio minoris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Si bien es cierto que hubo períodos de descenso del costo promedio de las confecciones importadas, la tendencia general de los precios de esos artículos se ha mantenido relativamente estable durante el período que se estudia, produciéndose movimientos de solo el uno o el dos por ciento. Durante la última década, los precios de las confecciones en los Estados Unidos han descendido gracias a la liberalización del comercio y la presión de los precios resultante de las inmensas cadenas minoristas. En los datos más recientes de noviembre de 2010, el Indice de Precios al Consumidor</w:t>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25">
                <wp:simplePos x="0" y="0"/>
                <wp:positionH relativeFrom="column">
                  <wp:posOffset>-635</wp:posOffset>
                </wp:positionH>
                <wp:positionV relativeFrom="paragraph">
                  <wp:posOffset>520065</wp:posOffset>
                </wp:positionV>
                <wp:extent cx="6857365" cy="403860"/>
                <wp:effectExtent l="5080" t="5080" r="5080" b="5080"/>
                <wp:wrapNone/>
                <wp:docPr id="23"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8pt;margin-top:-213.15pt;width:512.7pt;height:539.95pt" coordorigin="436,-4263" coordsize="10254,10799">
                <v:rect id="shape_0" fillcolor="#ffff99" stroked="t" o:allowincell="f" style="position:absolute;left:5080;top:-4262;width:635;height:10798;mso-wrap-style:none;v-text-anchor:middle;rotation:90">
                  <v:fill o:detectmouseclick="t" color2="#ff9900"/>
                  <v:stroke color="#ffcc00" weight="9360" joinstyle="miter" endcap="flat"/>
                  <w10:wrap type="none"/>
                </v:rect>
                <v:shape id="shape_0" fillcolor="#336699" stroked="f" o:allowincell="f" style="position:absolute;left:436;top:925;width:10253;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para las confecciones se situó un 1% por debajo del nivel que alcanzó en agosto de 2010, fecha en que comenzó el reciente aumento drástico de los precios de la fibr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xml:space="preserve">Figura 10. Precios de las confecciones </w:t>
      </w:r>
    </w:p>
    <w:p>
      <w:pPr>
        <w:pStyle w:val="Normal"/>
        <w:autoSpaceDE w:val="false"/>
        <w:jc w:val="center"/>
        <w:rPr>
          <w:rFonts w:ascii="Arial" w:hAnsi="Arial" w:cs="Arial"/>
        </w:rPr>
      </w:pPr>
      <w:r>
        <w:rPr>
          <w:rFonts w:cs="Arial" w:ascii="Arial" w:hAnsi="Arial"/>
          <w:b/>
          <w:bCs/>
        </w:rPr>
        <w:t>y precios minorist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3105785" cy="233489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10" t="-13" r="-10" b="-13"/>
                    <a:stretch>
                      <a:fillRect/>
                    </a:stretch>
                  </pic:blipFill>
                  <pic:spPr bwMode="auto">
                    <a:xfrm>
                      <a:off x="0" y="0"/>
                      <a:ext cx="3105785" cy="2334895"/>
                    </a:xfrm>
                    <a:prstGeom prst="rect">
                      <a:avLst/>
                    </a:prstGeom>
                  </pic:spPr>
                </pic:pic>
              </a:graphicData>
            </a:graphic>
          </wp:inline>
        </w:drawing>
      </w:r>
    </w:p>
    <w:p>
      <w:pPr>
        <w:pStyle w:val="Normal"/>
        <w:autoSpaceDE w:val="false"/>
        <w:jc w:val="both"/>
        <w:rPr>
          <w:rFonts w:ascii="Arial" w:hAnsi="Arial" w:cs="Arial"/>
          <w:sz w:val="16"/>
          <w:szCs w:val="16"/>
          <w:lang w:val="en-GB"/>
        </w:rPr>
      </w:pPr>
      <w:r>
        <w:rPr>
          <w:rFonts w:cs="Arial" w:ascii="Arial" w:hAnsi="Arial"/>
          <w:sz w:val="16"/>
          <w:szCs w:val="16"/>
          <w:lang w:val="en-GB"/>
        </w:rPr>
        <w:t>Fuentes: OTEXA, U.S. Bureau of Labor Statistics</w:t>
      </w:r>
    </w:p>
    <w:p>
      <w:pPr>
        <w:pStyle w:val="Normal"/>
        <w:autoSpaceDE w:val="false"/>
        <w:jc w:val="both"/>
        <w:rPr>
          <w:rFonts w:ascii="Arial" w:hAnsi="Arial" w:cs="Arial"/>
          <w:sz w:val="16"/>
          <w:szCs w:val="16"/>
          <w:lang w:val="en-GB"/>
        </w:rPr>
      </w:pPr>
      <w:r>
        <w:rPr>
          <w:rFonts w:cs="Arial" w:ascii="Arial" w:hAnsi="Arial"/>
          <w:sz w:val="16"/>
          <w:szCs w:val="16"/>
          <w:lang w:val="en-GB"/>
        </w:rPr>
      </w:r>
    </w:p>
    <w:p>
      <w:pPr>
        <w:pStyle w:val="Normal"/>
        <w:autoSpaceDE w:val="false"/>
        <w:jc w:val="both"/>
        <w:rPr>
          <w:rFonts w:ascii="Arial" w:hAnsi="Arial" w:cs="Arial"/>
        </w:rPr>
      </w:pPr>
      <w:r>
        <w:rPr>
          <w:rFonts w:cs="Arial" w:ascii="Arial" w:hAnsi="Arial"/>
        </w:rPr>
        <w:t>Al igual que en el eslabón de los géneros a las confecciones en la cadena de suministro, la relación entre  las confecciones y los precios minoristas es débil, aun cuando se estudian a lo largo de toda una gama de correlaciones rezagadas (Figura 11).</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 xml:space="preserve">Figura 11. Costo de las confecciones </w:t>
      </w:r>
    </w:p>
    <w:p>
      <w:pPr>
        <w:pStyle w:val="Normal"/>
        <w:autoSpaceDE w:val="false"/>
        <w:jc w:val="center"/>
        <w:rPr>
          <w:rFonts w:ascii="Arial" w:hAnsi="Arial" w:cs="Arial"/>
        </w:rPr>
      </w:pPr>
      <w:r>
        <w:rPr>
          <w:rFonts w:cs="Arial" w:ascii="Arial" w:hAnsi="Arial"/>
          <w:b/>
          <w:bCs/>
        </w:rPr>
        <w:t>y los precios minorista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inline distT="0" distB="0" distL="0" distR="0">
            <wp:extent cx="3105785" cy="232981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0" t="-13" r="-10" b="-13"/>
                    <a:stretch>
                      <a:fillRect/>
                    </a:stretch>
                  </pic:blipFill>
                  <pic:spPr bwMode="auto">
                    <a:xfrm>
                      <a:off x="0" y="0"/>
                      <a:ext cx="3105785" cy="2329815"/>
                    </a:xfrm>
                    <a:prstGeom prst="rect">
                      <a:avLst/>
                    </a:prstGeom>
                  </pic:spPr>
                </pic:pic>
              </a:graphicData>
            </a:graphic>
          </wp:inline>
        </w:drawing>
      </w:r>
    </w:p>
    <w:p>
      <w:pPr>
        <w:pStyle w:val="Normal"/>
        <w:autoSpaceDE w:val="false"/>
        <w:jc w:val="both"/>
        <w:rPr>
          <w:rFonts w:ascii="Arial" w:hAnsi="Arial" w:cs="Arial"/>
          <w:sz w:val="16"/>
          <w:szCs w:val="16"/>
        </w:rPr>
      </w:pPr>
      <w:r>
        <w:rPr>
          <w:rFonts w:cs="Arial" w:ascii="Arial" w:hAnsi="Arial"/>
          <w:sz w:val="16"/>
          <w:szCs w:val="16"/>
        </w:rPr>
        <w:t>Fuentes: OTEXA, Oficina de Estadísticas Laborales de Estados Unidos</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rPr>
      </w:pPr>
      <w:r>
        <w:rPr>
          <w:rFonts w:cs="Arial" w:ascii="Arial" w:hAnsi="Arial"/>
        </w:rPr>
        <w:t xml:space="preserve">Una posible razón de la debilidad de la correlación sería la magnitud de los precios minoristas relativos a la magnitud de los precios de las confecciones importadas. El costo por unidad desembarcada o importada de dos de las prendas de vestir que con mayor frecuencia se compran -- camisetas deportivas </w:t>
      </w:r>
    </w:p>
    <w:p>
      <w:pPr>
        <w:pStyle w:val="Normal"/>
        <w:autoSpaceDE w:val="false"/>
        <w:jc w:val="both"/>
        <w:rPr>
          <w:rFonts w:ascii="Arial" w:hAnsi="Arial" w:cs="Arial"/>
        </w:rPr>
      </w:pPr>
      <w:r>
        <w:rPr>
          <w:rFonts w:cs="Arial" w:ascii="Arial" w:hAnsi="Arial"/>
        </w:rPr>
        <w:t>y pantalones de vaqueros/mezclilla -- era de $1,80 y $7,60, respectivamente, en 2009. Sin embargo, el precio promedio minorista de esos mismos artículos en 2009 era de $19,90 y $36,40 (Cotton Incoportated). La magnitud de la diferencia entre el costo de las confecciones y los precios minoristas indica que los minoristas podrían tener un margen para absorber las fluctuaciones en los precios de las confecciones. Debe señalarse, sin embargo, que los precios promedio presentados son los recopilados en todos los expendios minoristas. Las cadenas de ventas masivas, cuyas estrategias comerciales se basan en grandes volúmenes con márgenes más reducidos, tendrían relativamente menor capacidad para absorber los precios más altos que tendrían que pagar por las confecciones que los minoristas de especialidades que pueden vender sus artículos a precios más eleva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Conclusion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El pronunciado aumento que se produjo en los precios del algodón que comenzó al inicio de la temporada algodonera de 2010/11 no tiene precedentes y ha conducido a una serie de récords en los precios del algodón en todo el mundo. Los datos indican que el fuerte aumento en los precios del algodón en el último trimestre de 2010 ha redundado en el aumento de los precios de la hilaza y de los géneros, pero aún no se ha hecho sentir sobre los precios de las confecciones ensambladas ni los precios minoristas de la confecciones de algodón. No obstante, el análisis teórico de la transferencia de los precios indica que si el único aumento en toda la cadena de valor de los textiles fuera el de la fibra, la magnitud del aumento en el nivel minorista sería pequeña</w:t>
      </w:r>
      <w:r>
        <w:rPr>
          <w:rFonts w:cs="Arial" w:ascii="Arial" w:hAnsi="Arial"/>
          <w:i/>
          <w:sz w:val="16"/>
          <w:szCs w:val="16"/>
        </w:rPr>
        <w:t>,5)</w:t>
      </w:r>
      <w:r>
        <w:rPr>
          <w:rFonts w:cs="Arial" w:ascii="Arial" w:hAnsi="Arial"/>
        </w:rPr>
        <w:t xml:space="preserve"> Además, como demoraría varios meses para que todo el efecto de los aumentos recientes de los precios de la fibra se haga sentir en los precios de las prendas de vestir terminadas y en las etapas minoristas de la cadena de suministro, el efecto final para el consumidor promedio en los Estados Unidos sería imperceptible.</w:t>
      </w:r>
    </w:p>
    <w:p>
      <w:pPr>
        <w:pStyle w:val="Normal"/>
        <w:autoSpaceDE w:val="false"/>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28">
                <wp:simplePos x="0" y="0"/>
                <wp:positionH relativeFrom="column">
                  <wp:posOffset>-2540</wp:posOffset>
                </wp:positionH>
                <wp:positionV relativeFrom="paragraph">
                  <wp:posOffset>85090</wp:posOffset>
                </wp:positionV>
                <wp:extent cx="1968500" cy="0"/>
                <wp:effectExtent l="0" t="5080" r="0" b="5080"/>
                <wp:wrapNone/>
                <wp:docPr id="26"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6.7pt" to="154.75pt,6.7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rPr>
      </w:pPr>
      <w:r>
        <w:rPr>
          <w:rFonts w:cs="Arial" w:ascii="Arial" w:hAnsi="Arial"/>
        </w:rPr>
        <w:t>Referencias:</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t>1) Trabajo presentado en las Cotton Beltwide Meetings (Reuniones del Cordón Algodonero) de 2011 en Atlanta, Georgia, EE.UU., el 6 y el 7 de enero.</w:t>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r>
    </w:p>
    <w:p>
      <w:pPr>
        <w:pStyle w:val="Normal"/>
        <w:autoSpaceDE w:val="false"/>
        <w:jc w:val="both"/>
        <w:rPr/>
      </w:pPr>
      <w:r>
        <w:rPr>
          <w:rFonts w:cs="Arial" w:ascii="Arial" w:hAnsi="Arial"/>
          <w:sz w:val="16"/>
          <w:szCs w:val="16"/>
          <w:lang w:val="es-AR" w:eastAsia="es-AR"/>
        </w:rPr>
        <w:t>2) Gerente, Economía de la Cadena de Suministro, Cadena Mundial de Suministro de Productos, Cotton Incorporated, Cary, Carolina del Norte, EE.UU., teléfono: +1 (919) 678-2320, correo electrónico: jdevine@cottoninc.com.</w:t>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t>3 Economista, Comité Consultivo Internacional del Algodón, Washington, DC, EE.UU., teléfono: +1 (202) 463-6660, correo electrónico: alejandro@icac.org.</w:t>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t>4) La lista de autores aparece en orden alfabético.</w:t>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r>
    </w:p>
    <w:p>
      <w:pPr>
        <w:pStyle w:val="Normal"/>
        <w:autoSpaceDE w:val="false"/>
        <w:jc w:val="both"/>
        <w:rPr>
          <w:rFonts w:ascii="Arial" w:hAnsi="Arial" w:cs="Arial"/>
          <w:sz w:val="16"/>
          <w:szCs w:val="16"/>
          <w:lang w:val="es-AR" w:eastAsia="es-AR"/>
        </w:rPr>
      </w:pPr>
      <w:r>
        <w:rPr>
          <w:rFonts w:cs="Arial" w:ascii="Arial" w:hAnsi="Arial"/>
          <w:sz w:val="16"/>
          <w:szCs w:val="16"/>
          <w:lang w:val="es-AR" w:eastAsia="es-AR"/>
        </w:rPr>
        <w:t>5) Esas conclusiones concuerdan con las del artículo del Sr. Driscoll, “Comentario - ¿Fijación de precios a dos niveles?” publicado en el presente número de esta Revista.</w:t>
      </w:r>
    </w:p>
    <w:p>
      <w:pPr>
        <w:sectPr>
          <w:type w:val="continuous"/>
          <w:pgSz w:w="12240" w:h="15840"/>
          <w:pgMar w:left="800" w:right="740" w:gutter="0" w:header="0" w:top="953" w:footer="0" w:bottom="953"/>
          <w:cols w:num="2" w:space="708" w:equalWidth="true" w:sep="false"/>
          <w:formProt w:val="false"/>
          <w:textDirection w:val="lrTb"/>
          <w:docGrid w:type="default" w:linePitch="360" w:charSpace="0"/>
        </w:sectPr>
      </w:pPr>
    </w:p>
    <w:p>
      <w:pPr>
        <w:pStyle w:val="Normal"/>
        <w:autoSpaceDE w:val="false"/>
        <w:rPr>
          <w:rFonts w:ascii="Arial" w:hAnsi="Arial" w:cs="Arial"/>
          <w:sz w:val="16"/>
          <w:szCs w:val="16"/>
          <w:lang w:val="es-AR" w:eastAsia="es-AR"/>
        </w:rPr>
      </w:pPr>
      <w:r>
        <w:rPr>
          <w:rFonts w:cs="Arial" w:ascii="Arial" w:hAnsi="Arial"/>
          <w:sz w:val="16"/>
          <w:szCs w:val="16"/>
          <w:lang w:val="es-AR" w:eastAsia="es-AR"/>
        </w:rPr>
      </w:r>
    </w:p>
    <w:p>
      <w:pPr>
        <w:pStyle w:val="Normal"/>
        <w:autoSpaceDE w:val="false"/>
        <w:ind w:left="2000" w:right="500" w:hanging="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6">
                <wp:simplePos x="0" y="0"/>
                <wp:positionH relativeFrom="column">
                  <wp:posOffset>-635</wp:posOffset>
                </wp:positionH>
                <wp:positionV relativeFrom="paragraph">
                  <wp:posOffset>20955</wp:posOffset>
                </wp:positionV>
                <wp:extent cx="6857365" cy="403860"/>
                <wp:effectExtent l="5080" t="5080" r="5080" b="5080"/>
                <wp:wrapNone/>
                <wp:docPr id="27"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8pt;margin-top:-252.45pt;width:512.7pt;height:539.95pt" coordorigin="436,-5049" coordsize="10254,10799">
                <v:rect id="shape_0" fillcolor="#ffff99" stroked="t" o:allowincell="f" style="position:absolute;left:5080;top:-5048;width:635;height:10798;mso-wrap-style:none;v-text-anchor:middle;rotation:90">
                  <v:fill o:detectmouseclick="t" color2="#ff9900"/>
                  <v:stroke color="#ffcc00" weight="9360" joinstyle="miter" endcap="flat"/>
                  <w10:wrap type="none"/>
                </v:rect>
                <v:shape id="shape_0" fillcolor="#336699" stroked="f" o:allowincell="f" style="position:absolute;left:436;top:139;width:10253;height:423;mso-wrap-style:none;v-text-anchor:middle" type="_x0000_t136">
                  <v:path textpathok="t"/>
                  <v:textpath on="t" fitshape="t" string="Ministerio de Agricultura, Ganaderia y Pesca         8"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r>
    </w:p>
    <w:sectPr>
      <w:type w:val="continuous"/>
      <w:pgSz w:w="12240" w:h="15840"/>
      <w:pgMar w:left="800" w:right="740" w:gutter="0" w:header="0" w:top="953" w:footer="0" w:bottom="9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5:11:00Z</dcterms:created>
  <dc:creator>Nombre de usuario</dc:creator>
  <dc:description/>
  <cp:keywords/>
  <dc:language>en-US</dc:language>
  <cp:lastModifiedBy>SAGPyA</cp:lastModifiedBy>
  <cp:lastPrinted>2010-11-17T14:44:00Z</cp:lastPrinted>
  <dcterms:modified xsi:type="dcterms:W3CDTF">2011-04-08T15:11:00Z</dcterms:modified>
  <cp:revision>2</cp:revision>
  <dc:subject/>
  <dc:title>Plantío óptimo: Base para altos rendimientos</dc:title>
</cp:coreProperties>
</file>